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1.0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4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, e.g.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PAK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a BBS ad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s can update their BBS ads databases in real time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's uniqu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(the only limit is imposed by the DOS pat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3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No more executing (and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duplication checking software, sacrificing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extremely fast and it's database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Despite it's size, the probability of a false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1 in 10 trillion! The system is self-validating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a 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 by Mike Co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also be converted to your default format, or re-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ormat. SFX archives can be archiv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rectory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TEST can generate COM port status output to inform the onlin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testing. ULPTEST supports IRQs 2 through 7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. The port information can be defined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directly from PCBOARD.DAT and PCBOARD.SYS. UL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"seamless" mode (when registered)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program), to allow easy determination of man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7.0, Borland C++ 3.1 and Turbo Assembl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.EXE       Duplication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DIR      Sample direct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Configuration file conversion utility (onl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amp;A.DOC         Answers to common questions regarding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TXT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CD-ROMs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2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TEST's memory requirements are relatively small (about 110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uffers allocated), but all programs are spawned or sh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free memory for the program being executed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uch free conventional memory as possible (ULP itself can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memory), especially if you use the ARJ compress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 the neighborhood of 30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0K to 57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If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larger than 500K (over 50,000 file entries), ULPDB may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sort algorithm, which is slower but capable of completely compi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p to 128MB in size (almost 13,000,000 file entries)! The mem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fine for many systems, as 50,000 files would probably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about 4,000 to 5,000 typic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286+ and 386+ versions of these programs tha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not run on a 8088, 8086 or 80186 (huh?) bas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try it (I haven't, so I don't have a clue what will happen...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diskett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  In addition, registration will allow you to run ULPT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mless" mode so that it looks like a part of 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key will allow use of the 286 or 386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that are made available to registered users of UL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for profit, is $40.  Please print the file REGISTER.FRM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You can print out the form by issu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ULP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your use of ULP; I retain ownership of the sof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If you run two or mo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on the same computer or network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ULP registrations. Refer to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ere isn't one.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I'm not responsible for anything bad that happens.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'U' subcommand of PCBoard's (F)ile Directorie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vailable to the user (PCBoard 14.5a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archive format cannot be converted (a limitation of 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many different archive format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, many sysops force users to use a specif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or may not be consistent with other BBS'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line processor, with a varying modes of ope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ssing to a very fast scan of the archive directly for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low you to run your BBS in the most efficient m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MUST be handled by ULP during the system even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hree modes of operation: slow, normal and fast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s the upload as in the event, except fo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"all uploads public" mode of operation to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decompresses the files, performs file,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n deletes the extracted files and returns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PCBoard of the test results. It does not re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mode can be used with both setup paradigms, making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n scans ARJ and ZIP archives directly for duplicat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returns to PCBoard (if the archive is not ARJ or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 mode is forced). In fast mode, file checking (virus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ULP to do (which is why the above discussion regarding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important). This mode can also be used either in mak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, although it would be a good idea to make them pr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nce the uploads are not file-checked (e.g. virus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S 5 has a documented bug when SHARE is loaded high, wher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memory. Please load SHARE low to prevent potentia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LPSM, configure the ULP system to suit your needs.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its function. It would probably be wise to fire up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database updating, archive conversion,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rchive information line computation, and other featur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at has not been fully processed. In PCBSETUP, unde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and any other conferences you want ULP to process)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private. Define a private upload directory and a private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hould have already been done, since all sysop-only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here by PCBoard). In PCBSETUP, be sure to set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" flag to "Y"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SETUP:  This setup will allow users to download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, including partially testing archives.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define a private upload directory and a private DIRxx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 and a public DIRxx file (this is wher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new non-private uploads since you did not make them private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the "make all uploads private"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EXE, or at least disab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(either via ULPSM or using ULP.EXE'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The syntax for ULP.EXE is as follows, bu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 section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DUPLICATION SYSTEM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duplication database from scratc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ZIP and ARJ files, then this should be very quick (on the ord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for my 10MHz AT clone on a hard disk;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slower). After you configure ULP, go to the ULP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nd compile your database of your current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ve to add files originally not included in the databas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opy your offline files to a temp directory (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on, let's call it "C:\TEMP\"; note the trailing backslas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nd compile them into the duplication databas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LPDB will scan ARJ and ZIP archives for data without unp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ccurate as recursively unpacking the archives since ULP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see' one level deep into an archive; nested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ignificantly slow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of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AP switch to the SET PCB= environment variable in BOARD.BAT (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this is in PCBSETUP, not the environment variable)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nough memory for ULPTEST to execute programs like ARJ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 Refer to the documentation for DS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cification of the DSZPOR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00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3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 makes the configuration process very easy for the ULP system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provided in the distribution archive contai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but needs to be customized to some degre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LPSM, you must include a configuration file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-C switch. For example, to edit the defaul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CF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 Registered To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LP System Manager 1.00     ��                UNREGISTE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-93 Stacy Smith ��              SYSOP - S/N 0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A - Registration inform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- General option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C - Upload directori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D - Archiving option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E - Archivers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 - Virus/file tester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G - Duplicate checking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H - Age checking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I - BBS ad processing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J - GIF file testing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K - Description processing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L - Online testing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 - Special-case fil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N - Init process data file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you can select any of the options.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receding the option you wish to edit. If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, the following pop-up question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you wish to save the ULP configuration file (Y/N or Esc)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edits you made to the data to the disk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otherwise type "N" or press the ESC again. Note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directory configuration information, no data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exiting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ame         SYS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name           UNREGISTE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gistration code  000000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SYSOP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also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- Enter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leav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000000000". This is also case-sensitive...you get the pictur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 Any error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nerate a pop-up error window that describ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or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rus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rk subdirectory      D:\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 file          C:\ULP\ULP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ging mode  (Terse/Verbose)  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read buffer size  (K)         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wapping (None/Ems/Xms/Disk/Auto)  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al file deletion  (Yes/No)  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DOWNLOAD.TXT file  (Yes/No)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.TXT file      C:\PCB\MAIN\DOWNLOAD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vileged users list  C:\ULP\PRIVUSE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viewing utility   LIST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osition - This defines how ULP dispositions archives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ther than a file check failure. These kind of error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 CRCs, duplication, age, etc., and are not potentiall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. Under some conditions, these archives can be rest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delete the failed archive and description, enter "D"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rename the archive to a error extension, enter "R"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you wish to keep th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sposition - This defines how ULP dispositions archives that fa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such as a virus scan. These errors are potentially system-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delete the failed archive and description, enter "D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LP to rename the archive to a .CHK extension, enter "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eep the defectiv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bdirectory - If you want ULP, ULPTEST or ULPDB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storage while processing,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railing backslash; ULPSM will add it if necessary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MUST be included. If this directory does not exist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 programs will attempt to create it. This can be set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speed. ULP will check the drive specified for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ize before attempting to decompress the archi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se a specific directory, leave it blank (the UL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 the drive from which it was executed). ULP will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defined using the '%VARIABLE%' conven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ust conform to the rules (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 file - All of the ULP programs will write pro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, if desired. This is the path/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ULP to record its activities. Leave it blank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mode - If you want ULP and ULPTEST to record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 (verbose mode), enter "V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disposition information (terse mode), logged to dis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. Verbose mode will quickly produce a large log file, but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sight into what ULP is doing and why a particular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uffer size - The size of the disk I/O buffer you wish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(valid values are between 2K bytes and 16K bytes)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obtained with a value that is a multiple of 2K byt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ze of a typical hard disk cluster. 4K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me, although a larger size may improve performance a li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yourself running out of memory when executing archive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, reduce this number to increase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- If you wish the ULP programs to swap themselves out of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external programs, set this parameter to the type o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(E for EMS, X for XMS, D for disk and A for automatic swa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). If you do not want this feature, enter "N"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most benefit to users using ARJ to compress archives,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small DESQview windows.  Use this feature 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eletion - If the ULP programs are to delete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versus using DOS, set this parameter to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letting DOS do the work is faster, but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DOS may prevent this ability, since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as the accepta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WNLOAD.TXT file - If ULP is to scan your DOWNLOAD.TX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to reflect the correct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nter "Y", otherwise enter "N". This feature will all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 DOWNLOAD.TXT for file information to reflec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utility that creates an independent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such as PCBFX version 2.x, be sure ULP.EXE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EFORE that utility so the independent database reflect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- The full path and filename for the DOWNLOAD.T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ecessary only if the "Update DOWNLOAD.TXT file"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 list - ULP can use an ASCII text file to dis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e failures if the user's name is listed in this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, enter the full path and filename for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blank. The format of the file i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;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utility - The command line for an ASCII file viewing (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such as Vernon Buerg's venerable LIST utility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DB to facilitate viewing of an archive information fil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archive review. Place the @FILE@ variable (all cap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config file  C:\ULP\ULPDIR.CF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definitions page number  (1-8)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 file - The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ULP. This file is automatically created by ULP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ta entered in the following screen(s), and must be defined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finitions page number - The edi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s broken into 8 pages, with 3 directories pe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total of 24 directories to be processed by ULP (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hosen limit, and can be changed if desired)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ENTER to continue. The following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RIVATE1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RIV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C:\PUBLIC1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C:\PCB\GEN\PUBL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UBLIC2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UBLDIR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8 ��������������������������������� [F10] Save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path -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include the trailing backslash,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"make all uploads private" in PCBSETUP set to "Y"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vate upload subdirectory; if set to "N", this will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 This path must match EXACTLY the appropriat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(e.g. don't have one named 'C:\DIR\' and the other just '\DIR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list file - The upload directory list fil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defined in "Source directory path" contai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 lines in source list - The number of lines to ign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ource directory list file (for headers, detach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path - The directory where the upload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 after processing. This must include the trailing backslash, UL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it if necessary. If you have "make all uploads priv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 to "Y", this will be your public upload sub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make all uploads private" set to "N"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list file - The upload directory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ubdirectory defined in "Destination director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rchive descriptions, or blank if "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 on this page, press F10 to save the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uration file on disk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archives  (Yes/No)                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nested archives  (Yes/No)  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lf-extracting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-AV stamped ZIP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cured ARJ archives  (Yes/No)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- If you want ULP to convert the archiv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 of your choice, enter "Y"; if not, enter "N"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root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sted archives - If you want ULP to convert any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side the archive to your default archiving format, type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, and they will be rearchived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 (using the original extension, even if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's default extension). The benefit of converting nested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save some disk space; on the down side, it wil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utomatic installation programs/batch fil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 that expect a certain format n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lf-extracting archives - If you want ULP to conver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FX) archive to your default archiving format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SFX archive will be processed, and then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asses (NOT re-archived!). The reasoning for this is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atch files and other similar features; they are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and for automatic installation. By converting SFX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ave some disk space, but can cause inconveni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Znnn.EXE on your BBS, a novice user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PKZIP utilities from your BBS. If there is a BBS ad in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helped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AV stamped ZIP archives - If you want ULP to convert ZIP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stamps (-AV) to your default format, 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flag to "N", then the original archive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. Note that if there is a BBS ad in a -AV stamp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cured ARJ archives - If you want ULP to convert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envelopes (similar to a ZIP -AV), then set this to "Y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o "N", then the original archive will be retai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in a secured ARJ archive, and this flag is set to "N", the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definitions page number  (1-3)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 page number - The editing of the archiv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3 pages, with 3 archivers per screen. You can configu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 archivers to be utilized by ULP (this was an arbitrarily-chose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if desired). Enter the number of the p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, press ENTER to continue. The following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C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pak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pak -r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pak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J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arj a -e -jm -m1 @ARC@ @FILE@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arj e -y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arj t @ARC@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arj c -zc:\ulp\comment.txt @ARC@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HYP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hyper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hyper -x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hyper -v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3 ��������������������������������� 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e default extension for this particular archiving format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utomatically detecting ARC, ARJ, HYP, LZH, PAK, SQZ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archives, and will process them regardless of extens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r that is not automatically detected by UL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configure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 - If this is the default archiving format you us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; if not, type "N". There can be only one default arch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more than one flag is set, ULPSM will take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flag se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archiv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an archiv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any archiv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The command line to pack archives, including all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Place the variable @ARC@ (all caps)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 and @FILE@ (also all caps) wher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inserted. This cannot be a batch file, nor is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do not explicitly define the path to your archiver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 a directory included in the DOS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- The command line to unpack archives, includ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sired. Place the variable @ARC@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he command line for the archiver to test archive integ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switches desired. Place the variable @ARC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o be inserted in the command line. This cannot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r is DOS 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e command line to comment archives. Place the variable @ARC@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inserted in the command line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comments, or if you do not wish to add comment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This cannot be a batch file, but DOS redirec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pe a file into the archiver (PK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VIRUS/FIL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1  h:\util\scan /a /nomem /nopause @FILE@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The command line to execute for the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Any kind of file checker may be used, such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a BBS ads checker, if desired; they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efined in this screen. If you do not explicitly def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checking program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. Note that if you are running a network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-specific scanners may be necessary (e.g. McA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file checker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, so any file check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checking  (None/Internal/Zdcs)  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tal duplication limit  (%)                5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ecutable dupe limit  (%)                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       C:\ULP\DATABASE.D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index  C:\ULP\DATABASE.I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DCS subdirec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ecking - If you want ULP to use it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type "I". If you want to use the ZDCS ex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 Cocke (with the required ZCDSULP interface program), enter "Z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no duplication checking at all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plication limit - The minimum percentage of duplication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ass. Anything SMALLER will pass regardles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limit. I would suggest this number be set to around 55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s don't modify every file, especially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This limit is implemented for both ULP's internal and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upe limit - The maximum percentage of duplication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nd overlays to pass. This number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uplication limit; I would recommend about 80.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hat are duplicates, but someone has changed enoug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ass it when uploaded (such as configs, high scor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ass files where the author has changed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; they would have failed before. Executab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extension; any file with one of the following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n executable: EXE, COM, SYS, OVL, OVR, DLL. This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both ULP's internal and ZDCS 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- The path and name for the duplicatio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keep the database and index file together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. This file is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index - The path and name for the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. This file is also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 subdirectory - The complete path for your ZDCS files (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duplication system). You must include the trailing backslas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;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ge checking  (None/Average/neWest)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age  (months)  4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checking - If you want ULP to fail an archive based on the averag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, enter "A". If you want rejec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f the newest file, enter "W". Otherwise, if you don't wa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verage age - The maximum average age in months, that yo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BBS 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 BBS ads  (Yes/No)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detection database  C:\ULP\ULPADS.D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file to inse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 - If you want ULP to remove known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type "Y"; if not, type "N". Only ULP.EXE and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removes BBS ads; ULPTEST FAST and NORMAL modes do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ill have any BBS ads removed later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detection database - The path and name for the BBS ad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n be updated by the sysop by using the ULPADS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this document), freeing the sysop from being reliant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ads database. If you find a large number of new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load 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file to insert - The path and filename for your BBS a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archive processed by ULP. If you do not wish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, leave the field blank. Note that you must provide a driv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esire no GIF file testing by ULP, set all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width, height and colors) to 0 and blank 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width  (columns)  3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height  (rows)    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number of colors        1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GIFLITE'd files  (Yes/No)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 giftest /b:0 /l:c:\ulp\giftest.log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width - If ULP is to reject GIF files based upon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width in pixels. If no width lim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height - If ULP is to reject GIF files based upon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height in pixels. If no heigh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- If ULP is to reject GIF files base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, enter the minimum acceptable number of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limit is 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IFLITE'd files - If ULP is to keep uploaded GIF fil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GIFLITE, set this to "Y". If not, set it to "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;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ways be rejected. Accepting GIFLITE'd GIF files ca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ion system due to its variable compression ratio!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do not accept GIFLITE'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command line to execute for the GIF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 If no GIF tester is desired,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GIF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GIF file chec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ct in the GIF file, so the GIF file checker configur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hat are 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lost descriptions  (Yes/No)           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word wrap descriptions  (Yes/No) 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high ASCII from descriptions  (Yes/No)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internal description files  (Yes/No)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number of description lines          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olumns to indent secondary lines   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error description line  (Yes/No)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lack of description line  (Yes/No)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 information line forma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iles: @#@ Newest: @NEW@ Oldest: @OLD@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IF information line form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esolution: @WID@x@HGT@x@COLOR@  Comp: @COMP@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st descriptions - If you want ULP to remove "lost"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isting that do not have a corresponding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enter "Y", otherwise, type "N". This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stray descriptions after files have been dele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ord wrap descriptions - If you want ULP to word-wrap descri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otherwise, type "N". Due to it's smart word-wrapping, ULP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 characters befor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high ASCII from descriptions - If you want ULP to strip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from archive descriptions prior to insertion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nter "N". When turned on, ULP will strip all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the FILE_ID.DIZ specification) from descriptions prior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text descri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ernal description files - ULP can extract and insert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internal description files into the directory list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insert internal description files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LP gives priority to FILE_ID.DIZ in the event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a FILE_ID.DIZ and a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scription lines - When ULP is to inser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, this is the maximum number of lines that UL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cription file. Although up to 60 lines can be inserted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mpany (the developer of PCBoard and FILE_ID.DIZ)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_ID.DIZ file should have no more than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indent secondary lines - The column where the '|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 your directory listing setup for secondary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added by ULP. The standard PCBoard setup in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ror description line - If you want ULPTEST to add a cann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ailed archives describing the failure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. Note that ULP.EXE will not add this lin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his error line if the file is processed in overr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ack of description line - If you want ULP.EXE to insert a canne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vailable" line for the description of any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scription associated with it, set this to "Y".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remain in the source area without a descrip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 format - The format that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rmation line (do not include the '|' character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ULP will add those). If you do not wish to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, blank this field out. This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by the user; any ASCII character can be used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compiled by ULP, just add the variabl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in all caps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#@ </w:t>
        <w:tab/>
        <w:t>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@  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@  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@ 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rmation line format - The format that you would lik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(again, do not include the '|' character or the sp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include a GIF information line,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@ 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online test mode  (Fast/Normal/Slow) 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slow mode  (K)         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normal mode  (K)      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remote user status screen  (Yes/No)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ress ULP header in serial I/O  (Yes/No)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ine test mode - This defines the default mode that ULPTE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 The default mode is the mode that ULPTEST *starts* 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into the faster mode(s) by the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fully processes the archive, identical to the UL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except that the archive formats are not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version is not possible in SLOW mod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e file will not be reprocessed by ULP.EX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MUST make all uploads public for SLOW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This mode is intended to emulate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like EXZTest and Ziplab. Enter "S"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 full *test*, except the archive is not repacked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the testing time for the online user.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dicates a fast test in which the archive is scann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duplicates, and age without unpacking the archive (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ing by ULP.EXE so that it can be file-checked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archives are uploaded. Enter "F" to utiliz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slow mode - If SLOW mode is used, the archive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bytes (in kilobytes), it will be forc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peed the process and prevent wasting the user'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0 will disable this feature, resulting in SLOW mod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 If the default online test mode is set to NORMAL or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normal mode - If NORMAL mode is used (or has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pload exceeding the slow mode size limit), the archiv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kilobytes, it will be forced into FAST m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nd prevent wasting the user's online time.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, resulting in NORMAL mode being used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st mode is set to FAST, this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ine user status - If you want ULPTEST to outp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on-line, set this flag to "Y"; if you do not want UL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us information, enter "N". ULPTEST supports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driven I/O (IRQs 2-7)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ULP header in serial I/O - If you want ULPTEST to sup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utput to the user via the COM port (the program nam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nd registration information). This gives a seamless look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If this is desired, set this flag to "Y";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This feature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PECIAL-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compressed extensions to process and com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C  TXT  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nsions to pass without proces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PT  SI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xtensions to process and compress - ULP can proce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uploads, using this option. Up to 24 un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extension. Do not use any compression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, ZIP, etc.)! Any files that are uploaded with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be identified by signature will be fil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checked, and compressed using your default archiving meth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). If you do not want to use this feature, simply bl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t probably is not a good idea to have EXE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, since ULP is not able to detect ARC, HYP or ZOO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ould be packed again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ass without processing - ULP can be forced t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ploads, using this option. Up to 24 file typ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tension. THESE FILES WILL BE AUTOMATICALLY PASSED WITHOUT ANY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is desired. This is intended for use with non-DOS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nix Tar Z format, or Macintosh files. Since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ested for viruses, etc., note this fac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NIT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data file  C:\ULP\PROCESS.D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ialize process data file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[F10] Go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- The path and filename of the ULP process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on previous ULP archiv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automatically by ULP. This file must exist, or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cess data file - If you want ULPSM to initialize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F10 key (Go) is pressed, enter "Y", otherwi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. Note that the process data file can also be initialized using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I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initialize the proces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dits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 without using ULPSM, use the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ULPTEST without any drop files for com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BOARD.DAT, PCBOARD.SYS, etc.), add the '-L'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I/O off and prevent the search for drop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ULP.CFG -F%1 -M%2 -D%3 -N%PCBNODE%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ULPTEST is run in local mode, it is not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d users, since the user's name can only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ass the node number with the -N parameter, as ULPT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rop files where this information is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node number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duplication databas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ULP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cencor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, ILink and Intelec PCBoard and Sysop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y Support conference (#2 on my BBS) which is linked to the Sal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 home system) ULP Support conference, as well as the 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martNet networks' ULP Suppor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ILink ULP Support conference (separate and distinct, #3 on my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IME ULP Support conference (separate and distin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Unable to create work spac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Invalid configuration file format; use UPDATE.EXE to update (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ecker (maximum number of parameters 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Excessive number of command line parameters defined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is 13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Excessive number of words defined in archive information line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Invalid registration code or attempting to run 286 or 3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Unable to open/lock duplication database file(s) (ULP, ULP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Invalid path provided by user on command-line (ULP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Internal duplication database usage not enabled 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rameter is set to 'N' or 'Z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Unable to access 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Duplication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ZDCS/ULP interface program failur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Unable to open privileged user list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Unable to determine comm port informa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path\config.ext [-I] [-O] [-Rd:\path\] [-Md:\path\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processes all archives, regardless of duplication or a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eviously processed archives with err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ests all archives found in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re-checking archives for viruses, etc.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erforms a mass conversion of all archiv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your default archive forma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isables date stamp retention in mass convert mod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d:\path\cfg.ext -Fd:\path\archive.ext -Mmode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d:\path\] [-N#] [-L] [-B#] [-I#] [-Annn] [-Hmethod] [-X#] [-G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rchiv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Upload/Test/Atta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upload descrip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plete path to the BBS starting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executing ULPTES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force local mode without comm I/O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COM port computer to modem (DTE) baud rat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 port interrup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OM port base address (in hex)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COM port handshaking method [Hardware/Software/Both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NSI graphics toggle [Yes/No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d:\path\config.ext [-Ad:\path\] [-U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d:\path\foreign.ext] [-S] [-P#] [-Vd:\path\archiv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dds files located in the directory specifi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List files supported by prefixing with a @ or !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databas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plete path and filename of the foreign format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into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rces a number of segements during compil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ge in months for purging database entri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omplete path and filename of the archive to be view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when an error is detec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DS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:\path\database.ext [-Fd:\path\bbs.ad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master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d file to be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BBS ad databas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ads database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