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P L o a d   P r o c e s s o r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7-95 � Releas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_Conferenc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oth CRC Check and CRC Databa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ptiona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ulti File typ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rial number routin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c's, history and order.frm :) wr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9-94 � Beta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oth PPE Code and Desing wer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matic File_id procedu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released to public. MSmac BBS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4-94 � Initial Bet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released to public. Inicial Code by MSma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