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- How To Register Documentation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: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- Registration       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your name and BBS to be 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enter REAL name here 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(USA eg.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,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Usur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will always be available by FREQ'ing Magic name: 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 Currently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.S.A. #1 ($20.00 US - See Fee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NEW ADDRESS for The BoardRoom B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/North American Usurper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Bill McPh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oma, Wa. 98498-0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help and Fax line : (206) 584-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help line is open between 8:00 AM and 5:00 PM 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omputerized Operator may answer the phone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 during non-business hours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ekends, unless there is someone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: The BoardRoom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Room BB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138/137  28.8 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138/237  28.8  V.FC,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E: NEW TELEPHONE NUMBERS for The BoardRoom B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s : Line 1  (206) 584-3825   Supra 28.8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2  (206) 584-3829   Supra 28.8 V.FC,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- -- -- -- -- -- [     ONLINE REGISTRATION DOOR    ] -- -- -- -- -- --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OnLine Checking Account Transactions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rough Americian Banking System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nline Credit Cards Avail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VISA, MasterCard, American Express &amp; Discovery Car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ndling fee of $ 2.00 is added to your on-line order. Orders have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validated prior to being processed, which can take bet. 48-72 hr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DO NOT send in your credit card order. You must call following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ardRoom BBS l :  (206) 584-3825   28.8  in  Washington St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ardRoom BBS II:  (206) 584-3829   28.8  in  Washington St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idnight Connection :  (718) 357-0429   14.4  in  New York St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Midnight Connection, Sysop: Walter Rappol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-718-357-0429 (rollover) on six 14.4 modem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uns 6 Nodes (rollover) on WildCat BBS software in Flushing, 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&amp; Fee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ee : You may call the registration sit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egistration number.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0 days, after you mail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, before calling. Allow 7 additional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iled in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ee : Registration Codes will be net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, so make sure you inclu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1.00 : To send your registration cod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5.00 : To send floppies in the mail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and current version on 3 1/2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will consist of 2 or 3 floppies w/ 15+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s/Ware that is handled by The BoardRo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Money orders or Cashiers Checks will be process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Personal checks will have to clear firs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nd Money Orders payable to: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received your registration code in a timel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BoardRoom BBS or if you have a mailer try polling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help line is (206) 584-3858 between 8:00 AM and 5:00 PM P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cPhail, Usurper Registration Site and Sysop of The BoardRo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ICE: The above fees and information is for The BoardRoom BBS ONLY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have a problem with not receiving your code in a timel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f you need any help, call the following voic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6) 584-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.S.A. #2  ( registration fee is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N Fr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view Tx 7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98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walter.cade@artibbs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903-758-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288   903-758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20 Nodes, +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nada ($26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ian/North American Usurper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Mark M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98 Bude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aimo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9T-6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ake Checks or Money Orders payable to Mark Minni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351/245  1-604-756-2549   28.8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351/246  1-604-751-0720   14.4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MINNIS@BBS.SD68.NANAIM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ake Checks or Money Orders payable to Mark Minni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Money orders or Cashiers Checks will be process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Personal checks will have to clear firs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nd Money Orders payable to: Mark Mi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&amp; Fee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No Fee : You may call the registration sit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egistration number.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0 days, after you mail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, before calling. Allow 7 additional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iled in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No Fee : Registration Codes will be net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, or any other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make sure you included any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r system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$ 1.00 : To send your registration cod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$ 4.00 : To send a floppy in the mail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and current version on a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consist of 1 flopp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version of Usurper as well a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PLEASE SPECIFY WHICH SERVICE OPTION YOU'D LIKE IN TH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COMMENTS PORTION OF YOUR APPLICATION FORM. THANK YOU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ICE: The above fees and information is for The Undercover BBS ONLY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-- -- -- -- -- -- -- -- -- -- -- --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urope (30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rper HQ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26/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451)861114 28.8Kbps Xlink (VFC/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rmany (DM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B Alam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124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ilver@heidelberg-emh13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callers may download Usurper and upload reg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6221 767992 (ZyXEL 19.2/v.32bis/FAX) FIDO 2:2468/6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de is for FREQs/netmail - NOT first time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6331 761901 (V.FC 28.8/v.32bis - FREQs ONLY!) 2:2468/6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with a EuroCheque, GIRO (bank trans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/EuroCard.  If registering with a credit c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information (which you can snail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LL CREDIT CARDS WILL BE BILLED IN DM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type: Visa/MasterCar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own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as name appears on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number:____-____-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: (00/00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Transf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Holder: Cathy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rkssparkasse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#: 418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: 672 50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k transfers must be made in Deutsch 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fill in the number on the back of the EuroChe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s always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ownload your key, it will be placed on The Silvera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log in, go to the Files Menu and pres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e-register you with first / last name above on 49 6221 767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sh to us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crash netMail to Fido nodes only - points will be placed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your key info sent via the Inter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Internet address on this reg form or via Internet/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key sent via snailmail (postamt)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my key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(FIDO Only)___  Postamt___  Internet___  I will poll___  Log On BBS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   -    Orders Are Processed Promptly and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in 2 - 3 days after your fee is received.  My bank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n crediting my account with bank transfers, so please be patient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order your key until the bank informs me your fe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stralia ($30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/New Zealand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Norther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ns Q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4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registration by Credit Car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3:640/531  28.8  V.FC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: Noel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wedish Sysops can put 150 SEK on PostGironummer 459 15 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ate BBS name and FidoNet Addres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ternatively Send $20 (US funds) in CASH ONL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kob Dang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argatan 9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-116 66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Number : +46-8-4529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Number 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doNet      : 2:201/2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