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F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by: Waylander/�Valhal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:  A 'N'ew File Scan Replacemen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ghtbar and Hotkey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Quick Dates" for new file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]oday           -  New File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Y]esterday       -  New Files Uploaded Since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 [W]eek       -  New Files Uploaded The Past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ince Last Call -  New Files Upload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#] Of Days Ago   -  New Files Uploaded From # of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# Specifi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ate            -  New Files Uploaded From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r can use the one-line menu system by typing "N",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ptions can be specified on the command lin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 N T U      - Specify all new files uploaded to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U S      - Scans for new files since last call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command line parameters can be specified in any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+DATE+DiR or N+DiR+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lour configurability through a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ysop can specify a default directory or directories to be scan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urable Online Hel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 Registration Required or any crap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nzip this file into any directory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E:\PCB\PPL\NF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t the NFSCAN.CFG file (instructions are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).  Note also that if the config file does NOT exist,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it's own internal default setup (see config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d the NFSCAN.P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��������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) N            (Whatever)      E:\PCB\PPL\NF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[Path to NFSCAN.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author does not take any responsibility for anything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act me on �alse Pr�phecy! [�VALHALLA WHQ�] or any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ppen to be on if you have any questions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ditional Quick Dates, if necessary?  (Year, Month, etc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imme a suggestion if you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WAYLAN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