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۰                 �� 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 xml:space="preserve">޲��           ������� �� �� </w:t>
      </w:r>
      <w:r>
        <w:rPr/>
        <w:t>۲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���</w:t>
      </w:r>
      <w:r>
        <w:rPr/>
        <w:t>۰</w:t>
      </w:r>
      <w:r>
        <w:rPr/>
        <w:t xml:space="preserve">�� �� ��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������               ���   ����� ��</w:t>
      </w:r>
      <w:r>
        <w:rPr/>
        <w:t xml:space="preserve">߲� ���   ����� 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۲�  ����  �������  �� ��� ��  �ܲ��������ܲ����   ������� ߲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߲���۲� �۲� </w:t>
      </w:r>
      <w:r>
        <w:rPr>
          <w:rtl w:val="true"/>
        </w:rPr>
        <w:t>޲�� ���   ��� ޱ�� ���� ޱ�� ޱ�� �</w:t>
      </w:r>
      <w:r>
        <w:rPr/>
        <w:t>۲</w:t>
      </w:r>
      <w:r>
        <w:rPr>
          <w:rtl w:val="true"/>
        </w:rPr>
        <w:t>� ޲</w:t>
      </w:r>
      <w:r>
        <w:rPr/>
        <w:t xml:space="preserve">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</w:t>
      </w:r>
      <w:r>
        <w:rPr/>
        <w:t xml:space="preserve">߲   ���   �������   �۱ ���   ��� �۱   ��� ���   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</w:t>
      </w:r>
      <w:r>
        <w:rPr/>
        <w:t xml:space="preserve">۱ ���۲۲�۲�� ۰ ���   ��� �۰   ��� �۱   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      ���   �������   ��</w:t>
      </w:r>
      <w:r>
        <w:rPr/>
        <w:t xml:space="preserve">۰��� ����۰���   ۲����۰� 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޲ ��� ��</w:t>
      </w:r>
      <w:r>
        <w:rPr/>
        <w:t>۲</w:t>
      </w:r>
      <w:r>
        <w:rPr>
          <w:rtl w:val="true"/>
        </w:rPr>
        <w:t xml:space="preserve">� ���   ��� </w:t>
      </w:r>
      <w:r>
        <w:rPr/>
        <w:t>۰</w:t>
      </w:r>
      <w:r>
        <w:rPr/>
        <w:t xml:space="preserve">� ����� ���   ��� ���   �������   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  �</w:t>
      </w:r>
      <w:r>
        <w:rPr/>
        <w:t xml:space="preserve">۰߰�ް� �߰�۰�   ������� � ���߱�� ���۰۲�۲�� 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  �</w:t>
      </w:r>
      <w:r>
        <w:rPr/>
        <w:t xml:space="preserve">ܲ �ܲ   �ܲ ۲�   ۲� ��� � ��� ��    �������   ܲ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</w:t>
      </w:r>
      <w:r>
        <w:rPr>
          <w:rtl w:val="true"/>
        </w:rPr>
        <w:t>޲�� ޲�� ޲�� ޲�� ���� ޲�� �ܲ � �</w:t>
      </w:r>
      <w:r>
        <w:rPr/>
        <w:t>۲</w:t>
      </w:r>
      <w:r>
        <w:rPr>
          <w:rtl w:val="true"/>
        </w:rPr>
        <w:t xml:space="preserve"> </w:t>
      </w:r>
      <w:r>
        <w:rPr/>
        <w:t>۲</w:t>
      </w:r>
      <w:r>
        <w:rPr>
          <w:rtl w:val="true"/>
        </w:rPr>
        <w:t>�   ��� ޲</w:t>
      </w:r>
      <w:r>
        <w:rPr/>
        <w:t>������� 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� �</w:t>
      </w:r>
      <w:r>
        <w:rPr/>
        <w:t xml:space="preserve">߲����   ��۲���  ۲� � ۲� ���������  �߲��۲� 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���� �         ��      �</w:t>
      </w:r>
      <w:r>
        <w:rPr/>
        <w:t xml:space="preserve">ܲ���        ���           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  <w:t xml:space="preserve">߱�                      ߲������ �             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�     </w:t>
      </w:r>
      <w:r>
        <w:rPr/>
        <w:t>the voodoo lounge crew presents : vl(isdn).ppe!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9 vladimir of vlc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dooloungeisdn is tested with : teles 16.3/cfos2.11 regged/pcb 15.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... |    damn, must i say it again ? "use it on your one ris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'    the ppe is backdoor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display the number of a isdn    | what 's this? ...                     warp your user in downloadany/runanyppe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to the screen and it will log    `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nummber with time and da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file in the ppe direct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analoque caller will see noth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skip the whole proced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a copyrigh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... | 1) put da damn thing into your welcome screen or som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'    before the caller prompt for his 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put in ya welcome fil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pcb\ppe\vl(isdn).ppe and it will work f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edit your isdn nodes and add as init string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S10.0=1" that is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call yourself with your isdn (isdn-2) simple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cfossils ;) and look if it works fi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... | for bugs and/or requests you can leave m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' vladimir at my board (see end of the file) o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quaters, or mail me at vladimir@thelounge.chal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release | This ppe will be planted in my logon matrix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' running at my board, so isdn user will b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for their passy. Also an option witch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 dataphonenumber automatic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whq,hq,distro''s | members | greets | hate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`---------------------------------------------'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     :vladimir (ppe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( please feel free to apply at the WHQ for member (any k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q,distro ... distro's and hq will be listed in doc's,demos etc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      :censored    (are you gone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azig      ("         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kullrazor  ("            "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chicken (intersux man! come back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tigo     (sukkel ;)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ffguy     (does a great job with his art, keep it that 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k killah  (supporting the scene on his own way, good du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hq : the voodoo lounge    - 31-344-634429  - opped by vladimir - 33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oodoo lounge    - 31-344-634470  - opped by vladimir -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hq    : haven bbs            - 44-1253-712560 - opped by metal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   : zek center (22h-07h) - 31-183-351052  - opped by zek kil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[this is the end dude!, greetz vladimir!]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