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</w:t>
      </w:r>
      <w:r>
        <w:rPr/>
        <w:t>۲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��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۲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�</w:t>
      </w:r>
      <w:r>
        <w:rPr/>
        <w:t>۲ ����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�  �� </w:t>
      </w:r>
      <w:r>
        <w:rPr/>
        <w:t>۲  �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  �� </w:t>
      </w:r>
      <w:r>
        <w:rPr/>
        <w:t>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���� </w:t>
      </w:r>
      <w:r>
        <w:rPr/>
        <w:t>۲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 n g a l a k t i k   a g e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we help to revolve yar bored sick br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logon.maTriX.4.PCB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PPE allows yar Users, to page the SySop, be4 he loggen on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or disconnet, if he realizez too late, dat he call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iNSTALL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z a very simple one-step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in yar login script, be4 the login, after the ansi detec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cONTACT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email to meszaros@crnl-gimn.crnl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ll be changed soon....  maybe gib@night.flight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all da �� NiGHT�FLiGHT �� (+36.72.335.663, 21-o7h cET, v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