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----���- -��������-���-�-�-�������������������--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�� ��������� �����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����      ��������� ���� 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FESSiON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Da Next Generation" - Version 2.5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d, Produced and Designed by Raiden^PNA^P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thanx for helping and beta-testing to Scythe^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dy, fol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'm very delighted that you are about to install the Paranoi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tem. Just to have a clue what expects you here com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mmary of the features our login offer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uckin' Matrix System (if ya want it, grab that shitty XTRA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OO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OO% LiteBa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ew User Password, System Password and Special Security Sysop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Random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User Black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Replaces ALL PcBoard Standard Logi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Enhanced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ully configurable boot 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Password Failure Comment 2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ull logging of all important thin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Local Syso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 xml:space="preserve">Multiple Login Scripts depending on securi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Posting of filled out extended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any other useful functions - you will learn to love 'e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Login (e.g. C:\PCB\PPL\PNALOG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LG250.ZIP with the -d option. Now check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llowing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 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PPE ...........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CHECK.DAT ........... Checksum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DOC .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........... Paranoia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STALL.BAT ............ The install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REV ........... The history of our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CFG\ .............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MAIN.CFG ..............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GLOBAL.CFG ............. Glob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PPLY.CFG .............. Config-File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PPLY.LST .............. List of users to mail if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ODE_AXS.xxx ........... Contains the usernames of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who are allowed to log onto nod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GFX\ .............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LOGMAIN.PCB ............ The main log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PLYMAIN.PCB ........... New User standard appl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INFO.PCB ............. New User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P.PCB ................ New User Passw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FOFORM.ANS ........... Extended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LACKLST.PCB ........... Screen shown to blackli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+]      STARTUP.PCB ............ Startup screen shown af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connec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P_FAIL.PCB ........... New User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YPWFAIL.PCB ........... System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ROTOCOL.PCB ........... Protocol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W_FAIL.PCB ............ User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RiVATE.PCB ............ File shown if board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ODEFAiL.PCB ........... Shown if user isn't allow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onto current node (see NODE_AXS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WELCOME\ .........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LCOME.1 .............. The first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LCOME.2 .............. The second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LCOME.n .............. The n-th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APPS\ ............ FiLLED OUT NEW USER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(Should be empty at firs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MSG\ ............. CONTENTS OF AUTOMA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EWUSER.MSG ............ New-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+] � PNALOGIN\SCRIPTS\ ......... LOGiN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easiest way to tell PCB that it should from now 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ranoia Login instead of its shitty standard login is to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included batch-file "INSTALL.BAT" which comes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just need to tell the installation batch where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sides and to which directory you unzipped the Log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xample: INSTALL C:\PCB\GEN\PCBTEXT  C:\PCB\PPL\PNALOG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^^^^^^^^^^^^^^^^^^  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Path+Filename Of    Path Where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Your PCBTEXT File  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, that was the installation.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hate writing dox (who does NOT? &lt;g&gt;) so let's make it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ossible because the configuration should be nearly self-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a take a look at the several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install the system for the first time you should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t the explanations for every line at the end of each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suggest that you first install the Login and check it out as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ong. When everything seems to run fine you can mak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CFG and .PCB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sure you have "ALLOW ONE-WORD USERNAMES" set to "Y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CB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---------------------[ THE NEW USER QUESTiONNAiRE ]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cause nearly everyone seems to have problems with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questionnaire I'll explain how to set up one for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Start up THEDRAW (you have to use THEDRAW because it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nsi painter which has an animation mod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) Paint your infoform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) If you have finished switch to animation mode (ALT+J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 (or any other display method you may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) Now put an asterisk (*) everywhere you want inpu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(after each question of your info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) Finally save the infoform (ALT+S) as (A)nsi with (C)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paration, 79 Output Line Length and Display Spee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---------------------[ FAST-LOGiN / SCRiPT FiLES 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Paranoia Login offers you the possiblity to ru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ogin scripts depending on the users security level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sers with a specific level (or higher) are permitted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op-definable lines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script-files are stored in the subdirectory SCRIPTS\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ranoia Login directory. You may put as many script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ant. Just name them SCRIPT.xxx where xxx stands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evel at which the script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in those script files just put everything you want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ogin. If ya want to start a ppe then put an "!"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th+filename of the ppe (e.g. !C:\PCB\PPL\PNAWALL\PNAWALL.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want to display a textfile put a "%". To display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ring just smash it without a special characte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you as the sysop can define which ppes/textfiles/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ll be executed/shown even if the user performed a fas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if he is allowed to) by putting an "^" in fro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e.g. ^!C:\PCB\PPL\PNAWALL\PNAWALL.PPE). If a line does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character it will not be executed/displayed during a fast lo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CRIPT FILENAME: SCRIPT.80          (for users with level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%C:\PCB\ART\SUPPOR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^!C:\PCB\PPL\PNA-LC\PNALCL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^!C:\PCB\PPL\PNAWALL\PNAW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!C:\PCB\PPL\PNA-LC\PNA-L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, if the user performs a fast login only the Lastcaller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e wall will be run because those lines contain a 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TE: The default script file is called SCRIPT without a us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ppended! This file will be taken for every logi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s no special script-file for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o this file MUST exist. The other script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---------------------[ NODE ACCESS CONFiGURATiON ]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now have the possibility to reserve nodes for specific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do so, just create (a) file(s) called NODE_AXS.xxx where xxx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 the node and put all users who shall be able to access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 this file. (example file is 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uff to get your Paranoia Login Syste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be very delighted if you contact me at our World H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cked City (+49-2271-98O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aiden/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ost scriptum: This is the last version for PCB 15.21/PPLC 3.1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new pplc 3.2O has many useful features which make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un much smoother (ADDUSER, etc...). so grab the PWA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CB 15.22, install it right now and have phun with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pecial 3.2O version of the paranoia login =)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urther versions of the login supporting PPLC versions below 3.2O '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veloping two different versions of one program (two different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des) is very difficulty and always leads to many bugs (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s already updated and the other is released with that dawn bug '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body knows if the bug had been fixed in that version or not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NOT FiNiSHED? - HERE A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some unsorted greetinx to some kewl d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. SMA One/KLF . Robin/Escape . Tyger/Pain . Scythe/Paranoi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. The Avatar . Blade/Phat . tBB/KLF . Mainframe/Kry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. Daxx . Hando/iced Earth . Mirage . Toydealer/Paranoi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. Blackknight/Phat . Sinus/Funk . Brian/LD (we miss GI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. and all those other k00l d00ds i forg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