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TRANSFER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, Produced and Designed by Raiden^PNA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ood evening, ladies'n'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day we'd like to present you our brand new last transfer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uld be the fastest one around due to the fact of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EXE to compile the last-xfer list ... We hope that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latest pna release in your board ... Thanx for your attentio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used the previous version 1.OO of this PPE just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ll you that the main routines for fetching and compil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ransferred files are now completely integrated into the exter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should speed up things up a li'l bit. Furthermor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ttle bug within the display routine so that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 vertical list by placing more than one of the sam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e line. This should also be now problem from now on .. Have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L\PNA-XF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X15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-XFER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XFER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XFER.PCB ........... Gra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XFER.CFG .......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XFER.DOC ..........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ASTXFER.EXE ........... External program which rea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the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get the PPE running just install a new command via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ut in it your bulletin lister, in your ass or where ever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 it :) If you don't know how to do this you'd better jerk of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 should be easy. The file "PNA-XFER.PCB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een which will be displayed when running the PPE pl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replacement macro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%DATE%       will be replaced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%TIME%         "   "    "      "   "  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%FILE%         "   "    "      "   "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%USER%         "   "    "      "   "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%CPS%          "   "    "      "   "   average cp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file w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%P%            "   "    "      "   "   us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%DIR%          "   "    "      "   "   direction (Upload/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also check out PNA-X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to configure th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"UPLOAD" and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also have a look at "PNA-XFER.CFG" where you have to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last-xfer-lines that exist in your "PNA-XFER.P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 (+49-2271-798651 - 14k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na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OO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. Saphyr/KLF . Robin/Escape . Tyger/Pain . Scythe/Pna^Zyl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. Blade/PHAT and the Phunky Ansi Technician S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. tBB/KLF . Vader/KLF . Psycho . Underexposure/(PNA?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. Hando . Mirage . Toydealer/Pna^Fact! . Scope . Faxe . Poti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and tha other mates i forgot right 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nd remember: Don't pay for 28k8 at a demo-boar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