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>
          <w:rtl w:val="true"/>
        </w:rPr>
        <w:t>ڿ</w:t>
      </w:r>
      <w:r>
        <w:rPr/>
        <w:t xml:space="preserve"> ��</w:t>
      </w:r>
      <w:r>
        <w:rPr/>
        <w:t xml:space="preserve">Ŀ � ����Ŀ ���Ŀ </w:t>
      </w:r>
      <w:r>
        <w:rPr>
          <w:rtl w:val="true"/>
        </w:rPr>
        <w:t>ڿ</w:t>
      </w:r>
      <w:r>
        <w:rPr/>
        <w:t xml:space="preserve">    ���</w:t>
      </w:r>
      <w:r>
        <w:rPr/>
        <w:t>Ŀ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ô ô � �   ô   ���   ô    ���   ô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�� ���   ��   ����� ��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 xml:space="preserve">Ŀ ���Ŀ ���Ŀ ����Ŀ </w:t>
      </w:r>
      <w:r>
        <w:rPr>
          <w:rtl w:val="true"/>
        </w:rPr>
        <w:t>ڿ</w:t>
      </w:r>
      <w:r>
        <w:rPr/>
        <w:t xml:space="preserve">   �  ��</w:t>
      </w:r>
      <w:r>
        <w:rPr/>
        <w:t>Ŀ  ��Ŀ 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>¿ ô  � ���     ô   ô � � ���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 ����� ��      ��   ������ ��   � �� 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  n  t  e  l  e  c       S  o  f  t  w  a  r 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</w:t>
      </w:r>
      <w:r>
        <w:rPr/>
        <w:t>FTP  ALLIS.ZIP from these NEW sites!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</w:t>
      </w:r>
      <w:r>
        <w:rPr/>
        <w:t>ftp: //webcom.com/pub1/dpslv/www/intelec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</w:t>
      </w:r>
      <w:r>
        <w:rPr/>
        <w:t>ftp: IP 144.174.185.41 /user/intelec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sa/MC Accepted for INSTANT Online Registra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16-868-0662 / 868-1741 / 377-0124 (v.34) For Latest Releas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lec   P.O. Box 212   Baldwin   NY   USA   11510-02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witUser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witUser is the easy way  to keep problem users from using specific command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n your BBS. It's the perfect SysOp revenge. Now granted most users are wel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orth their weight in gold, but problem users Do pop up from time to time..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nstallation                                              PseudoN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s running PCB ver 15.21 can use PSUEDONM.PPE installed in PCB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, you must go into PCBSetup to define a path to the comm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 Press B (File Locations)  and then A (System Files &amp; Directo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dit the last line (Location of Command Display Files)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to where the TWITUSER.PPE file(s) will b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File Locations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</w:t>
      </w:r>
      <w:r>
        <w:rPr/>
        <w:t>System Files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Location of Command Display Files : D:\PPE\TU\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12:00:00 ��� 09-17-95 ������ F1 � help ���� caps: OFF  num: OFF  ins: OFF 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exact directory where you will unzip all of the TwitUser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nfi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's the config file (it must be called TWITUSER.CN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BBS Name          &lt;- Your BBS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Registration Code &lt;- If unregistered use 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Validation Code   &lt;- If unregistered use 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3 lines must all start in column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, you need to define what command(s) you want TwitUser to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3 files for each command twitUser will monitor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using the D)ownload command as an exam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is a filename the same as the command located in the directo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d in PCBSetup and where TWITUSER.CNF is located. D is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and it contains a single line of:  !D:\PPE\TU\D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! must be in column 1 and the path must be as defined in PCB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LST is a list of user names, one name per line and in CAPS, o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s you want to be "twit'd" from this D)ownloa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PPE is created by copying the TWITUSER.PPE to D.PPE. A &lt;command&gt;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must be made for each command you are using this program to w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if you want to have TwitUser monitor the U command you must ma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D an U, I recommend using DB and UB as well. Likewise for OP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make the 3 files for both OPEN and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 not want TwitUser to monitor the B)ulletin command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NOT have a  B.  or a  B.LST  or a  B.PPE file.   It's that eas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