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Flag v1.00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TA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: 08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FLAG.DOC for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/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) Some info about some of the important variables/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To change the default value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To get rid of the need for reading from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To change the internal commands ("F"lag, "V"iew, "Q"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To make this PPE run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About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About PWAFV (Defcon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mostly source level descrip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terest in modifying the source or do not own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you may want to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 just about whatever you wish with this source. 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see people redistributing modified versions and clai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PPE.  If you make changes that you think is usefu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EFLAG.PPE, please send them to me for revie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decide to add it as part of the regular EFLAG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I'd like to keep the same caveats as the original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) Some info about some of the important variables/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lfiles(1)          ; array of all file names; will be re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t run time to the the user'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contains an array of filenames that ar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 is redimensioned to the size of the user'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ge length is zero (continuous), then it is set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lagcmd(1)           ; contains both the highlighted and un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ext for each command available a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prompt as well as the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rray that is redimensioned.  It contain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highlighted tex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ighlighted tex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hotkey associat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he ppe to execute, file to display, whate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y default, there are three commands: flag, view, qui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is array will be redimensioned to 1 + (3 * 4).  We ad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 that we can avoid using the zero'th (1st) 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gets confusing to keep track of zero-bas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pos(1)              ; will track xpos (column) for cmds at fla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redimensioned array.  This o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x-position (column) of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x-position (column) of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flagcmd             ; current command number in "flag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"flag" (or "mark") mode, the command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d with command numbers.  By default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Flag, View, Quit.  And they are numbered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.  This numbering system corresponds to cert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side the arrays "flagcmd" and "xpos", so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rays requires using this variable in some m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x-position of the second command would be "xpos(2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though the arrays are 0-indexed, the 0'th ite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we can reference things like this more eas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To change the default value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riables that are set inside the subroutine "Initial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y last subroutine in the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To get rid of the need for reading from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routine "Initialize", you will see code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g_cfg = ppepath() + "EFLAG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exist(eflag_cfg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&lt;body of "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&lt;body of "e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ove the "if", "else", "endif", the "eflag_cfg ="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"else" clause.  So the only thing you are left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original "if" clause.  (You can also remove the eflag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 at the beginning of the sourc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need for the config file will speed up initial star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by a little bit.  You might want to do this if you have a slow cp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I didn't notice any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To change the internal commands ("F"lag, "V"iew, "Q"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ubroutine called "ParseSelected".  This is where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 are checked for in a hard-coded mann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rid of the config file usage and wish to add more command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mands,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ecking obviously has to do a lookup insid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cmd" (described in the last section), so that is wha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Lastly, you will need to manually set "flagcmd"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key(s) and of command(s) inside of the subroutine "Initial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To make this PPE run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 everything.  Take out the need for the config file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"flagcmd" array, and hardcode all commands in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worth the work, as you won't see that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speed (unless you have a heinously slow system,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25 with four nodes or a 286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go back to the traditional FLAG.PP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ny lightbar support and it defeats the purpose of this pp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About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had tried to use "ansipos" to move the cursor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not work because of two mai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flag prompt appears one line AFTER the pag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re is a discrepency between the user's page length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 (the local side is one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re are two results if trying to use the "ansip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ext and lightbar appear one line low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text and lightbar appear at the very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deriv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yway, what I am trying to say is that I stuck with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move the cursor around.  I did not like doing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 (This took a little bit of investigating to underst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SI escape sequences, which I did not want to do but re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 in the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About PWAFV (Defcon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pretty much works in the same way as the old FLAG.PPE did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of the subroutine "ParseSelected" and you will se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WAFV, and the old way (through PCBVIEW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till see the problem that after executing PWAFV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as buffered, so when you hit retur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one extra page has already gone by and you will miss 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it's just me or other people get the same behaviour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efcon.. how about giving me your latest source and letting m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