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 ��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  <w:tab/>
        <w:t xml:space="preserve"> ��   �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�������  � </w:t>
      </w:r>
      <w:r>
        <w:rPr/>
        <w:tab/>
        <w:t>�      ��</w:t>
        <w:tab/>
        <w:t>�  �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  <w:tab/>
        <w:t>�    ��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 </w:t>
      </w:r>
      <w:r>
        <w:rPr/>
        <w:tab/>
        <w:t>�� ��</w:t>
        <w:tab/>
        <w:tab/>
        <w:t>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</w:t>
        <w:tab/>
        <w:t xml:space="preserve">  ���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</w:t>
        <w:tab/>
        <w:tab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     �����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  <w:tab/>
        <w:t xml:space="preserve">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PCBoard Productions</w:t>
        <w:tab/>
        <w:tab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BY INFO v1.OO - (c) 1994 SLe and Luke Skyywalker /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NSTALLING UB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LAST WERDZ/CREDIT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LBY INFO (UBINFO) is a PPE which lets you and your user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LBY data file for Usernames and UL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find out who the guy behind a weird UL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the mAsTeRm�eHrDeRtR�EhDeR)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look, what String User X is currently u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hi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INSTALLING UBINFO.PP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Path and Name of your ULB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-?: Names of Lamers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people get upset when reading some Ulby String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ging.. You people out there know who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stalling the PP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PCBSetup - File Locations 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MD.LST file (dunno if it really looks like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Sec  MNU/PPE File -or-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NFO</w:t>
        <w:tab/>
        <w:t>20  G:\PCB\PPL\UI\UB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LAST WERDZ/CREDITS/GREETING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werd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any bugs contact me or any other Q-Ti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ome major boards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ould like to get into Q-Tip, do the s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BInfo Coding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 art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Text,Docs,etc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Killer Idea: Luke Skyy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e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veryone using ZipZap : A new versio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oon - Faster,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ozzarello : Thanks for your Ideas/help on 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ke Skyywalker : Keep on working on new Idea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veryone else i did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'm currently totally drunk and don't want to write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urps...ahem...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BY INFO v1.OO -/- (c) 1994 SLe and Luke Skyywalker / Q-Tip PCB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