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PCBoard sta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Load PCB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Press B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3 Choose CMD.LST and press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4 If you already have a stats command change the path to the REBEL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press Alt-I to insert new and type V (the most common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th to PCBoard Stats. (eg D:\PCB\PPE\PCBSTATS\STATS.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Design by WrathChild / REBEL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