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 ������ �������   ���� 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CKiNG ASS iN '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opy PWDCONV.EXE To Your RA Systempath And Run It After FTL!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-[if There Is No RAT.NFO You Should Think About Calling _good_ Boards!]-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