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Com v0.2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port inbound telne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is program will be shareware or maybe commercial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upports a maximum of 40 connections (not simultaneousl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users have telnetted to your site, you must reboo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b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b    Revised release, although still in beta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mprovement, both to connection and the system (win95) while vco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ith 16550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star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box informing the user that vcom.vxd has not been loa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; in the last version, vcom.386 not being loa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ed in a page 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device statement in your system.ini for vcom.vx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:\vco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path to vco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a base address other than 2a0h and/or irq other than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base address and irq for the virtual com 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com] &lt;--- NOTE: This has changed from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2a0h  &lt;--- port and irq setting must be in hex and terminate with a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=7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.ini does not contain a [vcom] section, the por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a0h and the irq will defaul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version no error-checking is implemented on port/irq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hoose a port and irq that is not in use by another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valid candidates by right-clicking on "My Computer,"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, selecting the "Device Manager tab," and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uter."  In future multi-port versions, all ports will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.  After doing so, launch vcom.exe and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hat you would like to use with the virtu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your program by telnetting to 127.0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commands other than "ATA" return "OK," and "ATA" returns "OK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as been detected or "NO CARRIER" otherwise.  "RING" and "CONNEC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lso returned by the virtual modem.  "ATH0" and "+++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the remote party must disconnect, which will return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" message.  In this version DTR checking is not implemen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s to hang up are: 1) the remote user disconnects or 2) dis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erver.  The virtual modem is one of the areas of vcom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significant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the few rare page faults, but I have not had much ti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so expec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erformance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 (using 1 irq for all th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onnection via "ATDT &lt;ip 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rtual modem emulation including ATH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s system tray icon/control panel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om support BBS should be up 24/7 at vcom.gt.e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page url is http://www.netime.com/~infrared/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infrared@netime.com or root@vcom.gt.e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