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</w:t>
      </w:r>
      <w:r>
        <w:rPr/>
        <w:t>`�$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$$$$$s, $$$ $s, $$$$$s, $$$$$s, $$$$$s, 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$$$^$$$ $$$ $$$ $$$^$$$ $$$^$$$ $$$^$$$ 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$$$,`�$ $$$,$$$ $�',$$$ $$$ $$$ $$$ $$$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`�$$$s, $$$$$$$ ,s$$$$$ $$$ $$$ $$$ $$$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$s,`$$S $$$^$$$ $$$^$$$ $$$ $$$ $$$ $$$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$$$ $$$ $$$ $$$ $$$ $$$ $$$ $$$ $$$ $$$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�  $$$,$$$ $$$ $$$ $$$,$$$ $$$ $$$ $$$,$$$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  `�$$$$$ `�$ $$$ `�$$$$$ `�$ $$$ `�$$$$$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$s,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�'                             .   ,   `�$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$s,       ,            $S$SsS$     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`$�     ,�            ' $$'     , 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</w:t>
      </w:r>
      <w:r>
        <w:rPr/>
        <w:t>$s,         s'  s,      $$SSs$$ssSS$$$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`$�      ,$'   $       '   `$$'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s$' .,ss$��'^S�     ,$$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.,s$�       $ ,s�^      .$$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�  ,sSs$$�'         $            �$s,    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  �$$�'             �            `�S$$S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$s,                                     ,s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&gt; 001 - iNTRO ------------------------------------------------------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�  at last the final version of shamo wall chat II (the revenge)!     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  i mean (and i hope) it's real innovation! :)~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et's say i think i love this chat and you should feel the same =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&gt; 002 - fILES ------------------------------------------------------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LE.ID.DIZ  okay :)                                               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�  SHAMO.NFO    hem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  SHAMO.DOC    this file!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K_WCT.PPE   yagu!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&gt; 003 - iNSTALLATION -----------------------------------------------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re is two ways to use this ppe ..                               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- as prompt #333 to be called when sysop is paged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- as a function key to be called when you (sysop) wan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f course, you can use both methods (highly recommanded though!:)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- edit your pcbtext, promt number 333 and put something like th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[!PPE\SK_WCT10\SK_WCT.PPE /AP]   the /ap thingy is important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- go in pcbsetup, G, H, then edit any of your free function key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�     [!PPE\SK_WCT10\SK_WCT.PPE]    without the /ap this time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here it is, your brand new shamo wall chat is installed!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&gt; 004 - hOW dO i uSE tHIS wONDERFULL pIECE oF nEW tECHNOLOGY? ------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ell this is very simple ... first, call the ppe (by a pager or    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y pressing a function key) admire this great piece of art ... :)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you are probably thinking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hey, this looks so sobre, i don't understand what it's so speci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here is this hi technology this jesus was talking about??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ell .. you can use this chat by simply typing your text ..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 idea of the moving bar to avoid scrolling is fro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Vi / Touch Force (greetings dude :) 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k well, then type what you want, it does work i hope 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n, if you press ctrl-w and your user too, you'll jump to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ther mode (the wall mode :) ). in this mode, you can move every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here (like in a wall :) ) .. you have two differents colors 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rder not to lose your cursor ... enjoy! =]~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b: extra files are generated by the ppe .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mmands:                        extra files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�   ctrl-p  print screen             SK_WCT.CFG  config fi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   ctrl-r  reset screen             SK_WCT.PCB  "print screen" 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trl-w  change request           SK_WCT.LOG  log fil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�&gt; 005 - pS ---------------------------------------------------------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                                                                     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 hope this file was clear enough, i'm not a pro.  ]=Q~~~          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&gt; 006 - aTOZ gREETINGS ---------------------------------------------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sie fou, big brother, bisounours, blue dreamer, covenant, floppy, 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gandalf, gizmo, greedo, hicks, hobby one cannabis, hollowman,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�  ironside, jason bourne, judge x, karma, lone runner, miko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  mr splif, newsdealer, number six, sardokar, stimpy,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wamp creature, tonic, and all koule guys i forgot =]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</w:t>
      </w:r>
      <w:r>
        <w:rPr/>
        <w:t>-j2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