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xic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Version 1.1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 By now ProVote is fairly old, and even though it is a grea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 it was time there was another one around to compet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 think I have done it with this PPE.  It is 100% configura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k out alot of the options that ProVote had like multi-user v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4 standard screens to enter information on.  After speaking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ops in the +6i3 area, they unanimously said they wanted a quick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y to decide whether to vote in or out new users, so I have mad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lthough I said it in the .diz, please remember to unzip the zip'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ease with the "-d" option to create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to PCBSETUP.EXE, press "B", then "D", dow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hit "F2" to edit the logon file, and insert this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!%PPEPATH%\VOTING.PPE NEW"  Where %PPEPATH% is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r Example "!C:\PCB\PPE\VOTING\VOTING.PPE 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Notice the ^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w, from the PCBSETUP.EXE main menu, press "G" then "H" and choose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insert the following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!%PPEPATH%\VOTING.PPE" Where %PPEPATH% is the path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should be made one of your function keys so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alidate/delete some new users you simply press SHIFT F(x)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on which fuction key you put it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, if you're search.dat or namelist.dat file somehow gets corrup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datalist.dat file is still okay, run either search.ppe or name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it will automatically clean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** If You Get A Security Error Messag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get an error message like "Either your new user security 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 high or your security levels in voting.cfg is set too low"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at you have made your new user's security too high, you can chang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cbsetup, either edit pcboard.dat manually in line #149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bsetup.exe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ing "H", then "C", and it's the second question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ither that or make sure that the new user security is LESS tha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curity levels in the votin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files you can edit to customise this ppe to 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, of course two default color schemes have been provided alread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Mi /X and Forum Hack template, you can change the color scheme to ei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st by unzipping either ami-x.zip or forum.zip and overwrite the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in case you want to change EVERYTHING to your liking,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s in this ppe ar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the \SCREENS directory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.pcb - the main voting screen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ing.cfg - the main configuration file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dat - my standard for the ansi positions &amp; length of question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houldn't need to change this.)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uro - If you remember, I asked you about this once, tell m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ba - Hmm... cops aren't doing much are they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ath Angel - SPiCE is going well, get some aff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c - Have you left SP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rk Soul - Thanks for the bugs!  Good luck with P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sycotik - Can't wait to see you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AZ - Come get this C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eta Testers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