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Fix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7, Brad Kaplan (Max Headr00m [tri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legard 3.0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mpleted for release January 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ROUP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Fix is a relatively small utility that enables the sysop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@ group from Telegard. Telegard itself does not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cessary changes to group @ to make it vanish (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). GroupFix circumvents this measure in Telegard by modifying the @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UPS.DAT file itself twofold - first it modifies the ACS to %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can access it - and it changes the group's name to a nul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ing Telegard into thinking the group doesn't exist, ther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up in the 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GROUP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don't use the group system. Someone on the FIDO TG_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the possibility of removing the @ group, so naturally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found out it WAS possible. I wrote GroupFix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hanges easier for that individual and sysops in general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move the @ group completely from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whatever reason, I am reachabl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tric.org and I also regularly monitor FIDOnet's TG_SUPPORT echo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 IRC (which is quite a bit), I can be found in #tric or #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y nick is _mh_ but due to the nature of IRC, this is not 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Fix and its documentation are (C) Copyright 1997 by Brad Kaplan and 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produced in whole or in par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. Source code to this produ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ossession of solely the author and possession of such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tained through either reversed engineering or other mea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 shall be considered thef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olation of both this copyright and the licen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and given permission by the author to use this produc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You may also distribute the original archiv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modified files freely providing there is no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pecifically. This product may also be distributed free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such as CD-ROM providing the author has been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r enough to provide a more up to d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guaranteed to do nothing more than consu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 much testing was done as possible to ensure this produc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there is always a distinct possibility that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, etc. Please contact the author at the address given abo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re encountered but be forewarned that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 and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 as a result - either directly or indirectly -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 is that Telegard 'relies' on the existance of the @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ll new users will be assigned to it. Users who are also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group prior to its removal will remain as such.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Fix modifies your LOGON.SCR if it exists or creates one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nes to change the user's conference to the one you sel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roupFix. While GroupFix is supposed to back up your original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ON.TRC, don't take this for granted. You should be advised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oth your GROUPS.DAT and LOGON.SCR files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OU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for Group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OUPFIX [/C&lt;path&gt;] [/N] /A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escribed below &lt;in some particular ord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&lt;Action&gt; - HOW GROUPFIX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required parameter (all other things being equal) and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Fix whether you are removing the @ group or putting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move the @ group, &lt;Action&gt; should be a potential group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oup that GroupFix will switch the user to when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LOGON.SCR. It must be a letter from A-Z, preferabl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does in fact exist (GroupFix will not verify the group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certain that the user will have access to that group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required, you can always modify the new LOGON.SCR using the O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commands to ensure the user has the necessa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Action&gt; is a single character not commonly found in the alphabe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s, it will indicate to GroupFix that you wish to re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group. GroupFix will then name the group to whatever &lt;Action&gt; i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of the group contains a space, you must surround the entir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see example below). You should note that when you add group @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that may be less than obvious, GroupFix will NOT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R... you will have to remove those lin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oupFix /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removes group @ and makes changes in LOGON.SCR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group Y if and only if they are in group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oupFix /A"All Are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adds group @ and names it 'All Areas.' it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re modifications to your LOGO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roupFix /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adds group @ and names it '#.' it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re modifications to your LOGO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path&gt; - PATH TO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Fix needs to read your CONFIG.TG file so it knows where your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N.SCR files are stored. You can either specify a directo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which case GroupFix will check that directory for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omit it, in which case GroupFix will check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lace GroupFix will look is the directory pointed a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environment variable if it exists and if it can't find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the BBS environment variable if it exists. Betwe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should have very little problem telling GroupFix ju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G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MODIFICATION OF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included, GroupFix will not make any modifica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R when removing the @ group. So that you may mak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here is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~CG"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R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heck to see if the user is currently in the @ group and if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moves him/her to the group specified by &lt;Action&gt;.. using example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lines would actual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~CG"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(C) Copyright Tim Str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