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            �������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          ����������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           �� ������          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������    ��������            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    ��     �������              ������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     �     �������              �������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��   �    ���������            ���������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   �  �    � �������            � �������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  � �     ��������            �������� 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   �        �������    �         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            �������   � �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            �������   �  �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          �������� ��    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           �� ������  �     � 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          ���������� �     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            �������    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TRILOXY 1995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��������������������������������������������������������������������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 ADDER (BADD) v2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D BY SPEED FREAK/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#iNFO#���������������������������������������������������������������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options were added since the first release of B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now choose the layout of your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1) STANDARD (���� Lines and normal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2) ASCII    (---- lINES aND tHIS kINDA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3) COOL     (��� LiNES aND THiS KiNDA F0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lor of the 'Checking &lt;FILENAME&gt;...' is definable in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ig changes, but hell who cares :)... If you know something to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e know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#iNSTALLATiON#�������������������������������������������������������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VERY simple, 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place BADD2.SRC with an asii of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dit the config file to your nee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: Layout selection. (1: Standard - 2: Ascii - 3:C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: PATH + NAME of your bbs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: C:\ADDS\TK-CEWL.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: The string that will be printed as your boards'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: [-SACRED�GROUNDS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: Enter the colorcode for the 'Checking &lt;FILENAME&gt;...'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hange in your PCBTEXT line 575 int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C:\BADD\BADD2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dd the bbs add name (Ex TK-CEWL.NFO) to your bbs ad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C:\ADDS\TK-CEWL.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: You can also use this PPE to make banners, just chang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bs add into the name of your b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For boomlab, just change your the name of your bann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ADDS\TK-KEWL.NFO or whatever the name of your add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#DiSCLAMER#����������������������������������������������������������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this PPE could do any damage to your system, but if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! But I'm not responsable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insure you this PPE is 100% BACKDOOR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#BUG REPORTS#��������������������������������������������������������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n this PPE, please leave me some feedback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(Sacred Grounds - +32-11-273OOO - Tly Coordination H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act me through COW-Net : 88:132/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#RESPECT GOES OUT TO#������������������������������������������������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no special ord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: Doctor K-oS, Count Drakula, Venior, Turbo-D, Iron Crack, Sek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ght Angel, The Knight, Deep Freezer, Grim Reaper, Burps, T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od, Raver, Wave, Locotus, Reebok, Rottin' Christ, Ber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rofiliac, $teven, Antinoize, Number Six, BlackCat, Bytem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rbarian, Whitesnake, Sad, Nighthawk, Dirty Harry, Maxus, Sem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kee Montana, Zarkof, Lone Runner, Thrasher, Pooh!, DJ Dev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rd Cyrix, Blue Adonis, The Orme and all other i forgo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rry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 : FUEL - AGS - BDP - PS - LSP - MOZ - S!P - T4F - C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TNT - BPI - FOG - RHYME - BLACKTRON - C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body on in this fuckin' universe, and the cow-net du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#END#����������������������������������������������������������������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Banzai!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