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�����������     ����������   ��������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        �� ��������  ��  �  ������  � �        ��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   �� ��        ��  � � �      � � �  ��������  ��   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 �� ��           �  � � �      � � �  �     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          �  � � ������� �� �   ���   �  �  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      ���    �  � �  ����  ��  �  ���  ���  �     � 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��             �  � �  �   �� �� �  �  ��   � �     �  �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��           �  ���  �    �� �� � ����    � ��   ��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��  ��         �   �   ��    �� ��         ��  �   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   ��  ��       �   ��   �     �  � ���   ���   �� ��  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���         ���� ���       ��     ���   ��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����������   ��������      ������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   �  ������  � �        ��   �      �             �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��� ��  � �      � � �  ��������  ��  ��  ��   ��   ��  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� ��</w:t>
      </w:r>
      <w:r>
        <w:rPr/>
        <w:t>T� �      � � �  �         �  �  �  �   � ��� � 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Y� ������� �� �   ���     �� ��  �� ��  �     � 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G�  ����  ��  �  ���  ��� �  ������  �  �     �  �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� �</w:t>
      </w:r>
      <w:r>
        <w:rPr/>
        <w:t>E�  �   �� �� �  �  ��   �  �������� �� �     �  � �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 ��</w:t>
      </w:r>
      <w:r>
        <w:rPr/>
        <w:t>R�  �    �� �� � ����    �  �      �  � ��   ��  � �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��  �  ��    �� ��         ��  ��    ��  �� �   �   � 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���    �   �     �  � ���   ����   ��  ��    � �� ��  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       ��     ���    ����    �����  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PE.Development.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X-TREME DREAMS QWK - LiGHTBAR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o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tyle: PPE /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: X-RAY / DiGiTAL DREA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hy should i use X-Treme Dreams PP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How to setup and inst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Explaining the files in the \GF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Other releases from X-TREME DR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Member- and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The Creditz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1 : WHY SHOULD i USE X-TREME DREAMS PPEs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many other good ppes, but they aren't configurable in the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need it...or they are to complicated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another short ppe, nothing special to say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can now do an easier QWK leeching or uploading via lightb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2 : REQUIREMENTS TO START THiS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compiled with PPLC 3.01 (PC-Board 15.2). If you're us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PC-Board, upgrade to v15.2 or call my board and reques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 of my ppes for ya pc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GiTAL DREAMS * WHQ of X-TREME DREAMS * +49-2o1-4o8o33 * 24 Hou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some KBs free discspace (guess you have 500+ Megs or?)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time to install this small and fucking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3 : HOW TO SETUP AND iNSTALL THiS RELEASE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ch easier than you might think i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tep &gt; Create a directory where you wanna start the ppe(s)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GFX directory and copy all neccessary file(s) in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ly, "pkunzip release.zip -d" does it a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 MKPCBTEXT, change your PCBTEXT file at the prompt #67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ss F3 and Jump to 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previous line and write the following lin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_Of_PPE\RELEAS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:= This is an operator for pcboard to start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:= This is the drive on which the relea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:= This is the directory where you copied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.:= This is the name of the ppe you want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ut most important step is to check your RELEASE.CFG file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ain directory of this release. You can use a normal ascii-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defaults...look at the bottom of the config-file and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lines at the top. If there is no existing CFG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reated in the directory where the pp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it, after starting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4 : Explaining the files in the GFX-Director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files located in the manager directory called GFX\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rectory IS needed...but i put all my GFX files belonging to a p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..you can't change this in your 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GFX: Background Screen on which the lightbars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AME IS CHANGEABLE IN THE RELEASE.CFG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GFX: Take a look at the .CFG file, and you know what the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5 : Disclaim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may copied as much as you like and should be spread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bbs-scene...it is not crippled in any way...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friends/sysop etc. in *UNMODIFIED* way...if you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t to one of the bbs'es listed in section #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only using some of your discspace, there are no backdoor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need to register...but i am not responsible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-system, your computer-hardware, your modem, your brain, your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other things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es, before using PPLD from Chicken/ECR!, call my bbs and you possib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ourcecode...it is more readable, and it is optimized at we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6 : Other X-TREME DREAMS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�   DATE   �   RELEASED BY  �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 �  before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LE03 .ZIP � 09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NTVOI.ZIP �         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GABBER.ZIP � 16/03/95 � ViRTUAL RHYTHM �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BLT10.ZIP � 22/03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-QWK02.ZIP � 17/04/95 � X-RAY          �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our newest release...our discma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7 : The Member- &amp; BBS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, THiS iS STiLL UNDER CO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 UNTiL EVERYTHiNG iS READY FOR YOUR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ection 8 : The Creditz and the greet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got to give some credits to the following d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! There are NO creditz to give..:)) ....ah..okay....the 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some ansi-package..don't know who draw this piece of 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modified it before looking who was the original desig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...if you think ya wanna make ansi-stuff for XD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H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TIP &gt; Yeah, many good PPEs out...keep on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 &gt; Hey dudez...friendship rulez...thanx for all ya help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&gt; Cool PPEs, but now comes a new generation..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M...a long time ago you released under D.T., you wanna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shit for me again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...i don't think to greet any other groups...cause...they don't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...i am only a big lamer.....doing nothing instead of my da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y evening ppe coding....shortly: I AM LURKING AROUND DOING NOTHING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....now my personal regar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iACOMiX&gt; Modell ?? :-)) 5.18h S-Bahn? :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iBAL/RR&gt; Hey Man...calm down...if ya don't know any record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e then don't write fucking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. &gt; Our first musician....CHANGE YA STY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GER/PAiN &gt; What's up with our mag-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KE/MOM  &gt; Yeah, Members rulez...thanx for let me jo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/RR  &gt; Hey...Don't push up all files going through ya board...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advertise..ya board is cool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KER/LH  &gt; THIS iS MY SECOND RELEASE! Hehe...Clio Power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MAN    &gt; Australian...Work...Holidays?...I NEED MY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L      &gt; Haha..NOW TAPE and CD-Elite? .)) grins....NCB su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&gt; Speed6.oo -&gt; 1000+ MHz FPU Test...on DX/2-66...haha! LA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C.FLY     &gt; Okay dude..where is my Soundbla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Non-Commercial Users, Girls in da world (c ya at the Model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udes sponsoring my board and "K�tzchen / BTX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= X-TREME DREAMS.PPE.Development.SECTiON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THiS RELEASE WAS DONE BY -/-  X-RAY # DiGiTAL DREAMS  -/- CHECK IT OUT! =: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ab/>
        <w:tab/>
        <w:t xml:space="preserve">    [DOC by X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