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iniQuity xPSliNER by CYNt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immortal George says, "I'm back baby! I'm back!"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oling around i'm back to iniq and lurvin'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how this mod is a modification of Krisis and Lucifer's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... not the whole thing but i'm working on it...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ed good so why not port it to iniQuity.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 Skin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farks your machine.. i don't wanna hear about it.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tried and tested fine... this also comes as is so no fri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with the setup... nuff sai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Move the ANSi's to your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Move the MENU's tour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Edit your STARTUP menu and change the -/ ONEL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/ XPSONEL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 it and see.. works like a cha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OthER NOt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i will be able to port most of Oblivion mod to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 has just as much configurability... Anyhow .. Obv is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z to Ghostface for the origianl ansi, Krisis and Luci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liner..!! and i guess Fiend for writing iniq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bs mail me on cyntax@ozemail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