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force leechers to upload - even if you dislike very str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 just let them wait. for 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ze^bm       thanks for the ansi :)                  [ratio.pcb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       first version (released in a hurry)     [xps-04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is program right after the login. check out the config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ratio.pcb with an ansi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&amp;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, black maiden and son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