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AT THE HELL..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is a door that replaces the RA-tagfile-edit funk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r chooses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iSTRORY..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9�1    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9�2     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s less memo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NUK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serious bug (thanx to ma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ghtbar-file-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[ADDING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if file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pecheck (with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9�3     [AD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runtime-error found in the dupe-check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9�4     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re options added in the confi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AD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the file-description-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9�5     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got to include the new configfile in �4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9�6     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the 'stack overflow'(RTE202)-error (thanx to ma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date should be correct now (thanx to crus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AD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file not found' will not be shown if nothing w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NUK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RTE anymore if the last file has been nu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9�7     [NUK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can check a files diz now (thanx to ma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9�8     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-descriptions are now scro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ndom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9�9     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ion-viewing has been generally bug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-name bug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     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final version - released in the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AT DO i NEED..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unning ra-configuration and a scene-board, as thi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fully on a dull shareware-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you need a simple editor to edit the configfi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editor ( like thedraw or aciddraw ) to edit the ansi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does not work with an unreg'd ra, sorry. textshelling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OW TO iNSTALL..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߲��������߲����߲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TARTDL.ANS..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ܲ�����ܲ�������ܲ�����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your ra-textfiles-directory and change the fil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he raconfig-language-editor now and edit prompts 607 and 61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ARTDL.ANS will be loaded ( CTRLP,CTRLK,STARTDL| ). Now start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lect download. Now let's move over to fit it to your board-desig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߲��������߲����߲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OWNLOAD.A??.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ܲ�����ܲ�������ܲ�����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hange this ansi but keep in mind, that the posi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s in the example-ansi. e.g. the select-line will always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3 and the large window to show the taglist and th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s can not be moved. sorry.. but this is only a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߲��������߲����߲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OWNLOAD.C??.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ܲ�����ܲ�������ܲ�����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you can change all colors of the do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?? is the configuration-number which has to start with 1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p to 99. DOWNLOAD will choose one configuartion randomly but cf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have to be ordered - a config called 'download.a4'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f no '3'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OWNLOAD should not work or mess up please take a look at the 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file as most of the errors are logg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NOWN BUGS..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no file was tagged before selecting download DOWNLOAD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again if one file is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only due to silly 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wnload does not make a full check whether the user may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or not. Only the security-level will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TACT...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 idea for a great door or something else that you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ed your ra to do - write me. If you need any special featur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me, too. If you find some kinda bugs - write as fast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oti@kaoz.sunshine.de (fido: Stefan Kesseler@2:2452/276)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+49-2421-931494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ANX...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are going out to nearly everybody. Especially to all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of my board and to all the groups we are supporting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to: Faxe, Scope^Sav, Z!X^Sav, Screamager^RR, Cosmic^R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ith303^RR, Assign^RR, Ambient Move^Amb, Mysterio^CpD, Grump^Fo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der^Phat, Leonardo^BM, Avenger^BM, Caynan^Cia, Shaitan^Fb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den^Phat, Tricylce^Phat, Cybermage^Fos, Sinus^F!, Gunman^Fb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sader^Vos, Buster^Blood, Jey^Blood, Marine Fighter^R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atar ^SNET, the (A)-dudes and everybody in XPres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rop me a note if I forgot to mention you :(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