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essage conference changer key list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replacement for the generic cyan coloured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responsible for the actions of this m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the help with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net 50:3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