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9489390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3909246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7486971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11061150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23084054"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94398775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252631511"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9725301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7790495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63575164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81888549"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964959458"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5579692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465533957"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