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PASS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  ___  ___   _____/\  _______/\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\|   \|   | /   ___/  \    ___/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X-TRADE WHQ&lt;   / _/|  \        |/   / _____/   _/__/   _/__ &gt;X-TRADE WHQ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/  \__   \  \    \    \/   _/    \/  \   \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||    \_|\  _|\____    |\______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b|____/   \/ ____  |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Of ThE CiTY:        _____/\\__/__|   |____  ____  DrUG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___/____\__   __/  \/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SMATRON            /   / __/    \ |   | \_    _/   Non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/    \/  \     \|   |__/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_________/_____/|___|\_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[32m+46-(0)521-13387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an introducion of INSTALL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tool that is very simple to use. You don't need a re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this tool is very selfexpl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don't mind the size of the file it is big but what the 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CAREZ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