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VEN FLiES HiGH iN '96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         � �  �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�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�   </w:t>
      </w:r>
      <w:r>
        <w:rPr/>
        <w:t>۲   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     ��    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 �   �         � ��</w:t>
      </w:r>
      <w:r>
        <w:rPr/>
        <w:t>۲</w:t>
      </w:r>
      <w:r>
        <w:rPr>
          <w:rtl w:val="true"/>
        </w:rPr>
        <w:t>�޲</w:t>
      </w:r>
      <w:r>
        <w:rPr/>
        <w:t>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  ��  �</w:t>
      </w:r>
      <w:r>
        <w:rPr/>
        <w:t>۲ ��   ����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</w:t>
      </w:r>
      <w:r>
        <w:rPr>
          <w:rtl w:val="true"/>
        </w:rPr>
        <w:t>޲</w:t>
      </w:r>
      <w:r>
        <w:rPr/>
        <w:t>�� ����   ����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--- ����� - ������ ------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VEN TXT RELEASE #2 - RAViN' A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RCHiVE CONTENTS)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CONTAiNED tHE FOLLOWiNG FiLES WHEN iT LEFT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96)009.EXE      THE TEXT! EXECUTE AND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96)009.DOC      THE DOCS (JUST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EN'96.EXE      RAVEN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.EXE      RAVEN RELEASES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RE BBS-ADS AND OTHER STUFF YOU CAN DELETE AS iT'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TOOL. iF ANY OF tHE ABOVE FiLES ARE MiSSiNG, THiNK AB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OD&gt;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EQUiREMENTS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+ PC AND VGA CARD, MAYB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LAST WORDS)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QUESTiONS, SUGGESTiONS OR BUG REPORTS, CALL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OS ENGiNE (+49.9561.871374/9O6O5/871375 28k8/28k8/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AiL TO &lt;tHE GA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GREETiNGS)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5^SDi/CENSORED^TBS/DOC FRED^UE/MAGU�^SDi/ViRAGO^BAD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(dox_by_tg^raven'96)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