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ubic player IT loader v1.7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or cubic player v1.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.IT (Impulse Tracker Module) loader for cubic player 1.7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is only a *loader* it can only use the internal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p 1.7 and therefore has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channels 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samples /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stupid N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sustain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missing ef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don't write your complaints to pascal@nightmare.harz.de or they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 For real IT support wait for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testing and help to rabbi_cd / Grandpa Smur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is loader copy the files LOADIT.FDO and PMODTYPE.F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CP directory and add IT to the moduleextensions list in CP.IN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