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000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CCCC   AAAAAA   BBBBB        ii        N    NN   EEEEE  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     AA  AA   BB  BB               NNN  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      AAAAAA   BBBBB     iii      NN N NN   EEEE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      AA  AA   BB  BB    ii     NN  N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      AA  AA   BB  BB   ii    NN   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CC   AA  AA   BBBBB  iiii  NN    N   EEEEEE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CABiNET membership application form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NAME 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NAME 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,    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# NODE 1 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TERNATIONA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2 :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3 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   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ity, Country, Country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ZONE   :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lative to CET or GMT (CET is GMT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YPE  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rand, highest speed,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/ MAILER: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  :   (fill in software name and version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/ MAILER: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/ node    (the hours bbs accepts human callers / mailer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BBS :   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ES, the tel# will of course not be mention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odelist or in any other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       :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system you want to p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ETS  :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wish to be a DMP Support Site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will get the newest DMP via NetMail, and you MUST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mmediately available to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will you make DMP available to new users so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have to log into your BBS with their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could be done e.g. with a special username such as 'dmp us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_ (File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be a DPP Support Sit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will get the newest DPP via NetMail, and you MUST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mmediately available to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will you make DPP available to new users so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have to log into your BBS with their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could be done e.g. with a special username such as 'dpp us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_ (File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