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.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c  - Player by Bastel^WARTIME -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c -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! Bastel von WARTIME w�nscht Dir viel Spa� mit dem HSC -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HSCP. (Er hie� fr�her mal HMP, den gibts aber noch von jemand anderem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u�te ich mir einen neuen ausden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das Programm �ndert den Font gewaltig, und zwar den 9x16 Fo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Karte. Da aber keine Textzeilenanpassung erfolgt, k�nnte es sei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uf einer EGA-Karte auch noch was mitkrie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erfolg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p.exe songname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Songnamen kann die Endung .HSC wegelassen werden, HSCP f�gt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$xxxx - Der Autodetect wird ausgeschaltet, xxxx ist nun die Po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x). Versuchen solte man mal den SB-Port + 8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8, dies ist eigentlich die Standartadresse der Adlib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ollarzeichen nicht vergessen ! Durch diesen Wer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t in der HMP.Ini-Datei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- der alte Interrupt $1C wird auch noch benutzt, tu's oder tu'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- Lied nicht wiederholen, sollte irgendwann nach dem letzt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rste wieder erscheinen, wird automatisch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- Die Benutzung des Ini-Files wird unterbunden, es wird mit Stand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unge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i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, auch das gibt es bei HSCP, ein Inifile. Zwar mit fester Anordnung der 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immerhin mit Kommentaren. Es ist folgenderma�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alkensymbol in dezimaler Schreibweise, also 254 f�r '�' und 220 f�r '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:F�r EGA und VGAs : testet mal den Wert 300. Eine h�bsche LED erschei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falls wieder ein $ - Zeichen davorsteht ist es hexadezimal, klaro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kendarstellung w�hlen 1/2/3/4/5. Im Player auch mit 'B' 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oteneffekt: 0 falls eine gespielte Note umgef�rbt werden sol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gespielt wurde, und 1, wenn sie mittels '---' gel�s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ie Portadresse eintragen, erspart es sie immer beim Aufruf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en zu m�ssen, oder 0 f�r Autodetect. Ein guter Wert w�re $38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, es sollte ein Dollarzeichen davorstehen, wenn ihr wollt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 hexadezimal angeseh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Standarteinstellungen s�he es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  <w:tab/>
        <w:t>{1. Symbol '�' f�r den Balken als dezimale Zahl ! (teste mal 30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{2. 1/2/3/4/5 - Balkendarstellung w�hl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{3. 0 = Noteneffekt Nr.1 - Note umf�rben wenn gespielt, 1 = Nr. 2 - Note l�sc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$0</w:t>
        <w:tab/>
        <w:t>{4. 0 = Autodetect ein, jede andere hex. Zahl = jeweiligen Port neh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$-Zeichen nicht vergessen, sonst ist es dez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Files ist logischerweise HSCP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Parametereinstellungen m��t Ihr leider noch beim Aufru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, N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t der Player erstmal, k�nnt Ihr euch zur�cklehnen (falls ihr k�nn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usik (und HSCPs Anzeigen) geniesen, mit F1 holt ihr euch eine Hilf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chirm, die wohl in schlechtem Englisch alles sagt, was Ihr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t, um Vor- und Zur�ckzuspulen, die Geschwindigkeit zu �ndern,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zur�ckzuspringen, die Pause zu aktivieren (jawolle, es geh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um abzubrechen, den HSCOBJ.OBJ spielt ja endlos. Dagegen gi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ein Mittelchen, wie man es einsetzt steht ja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sch��. Bast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