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R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iga ProTracker Modu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icolas Ro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EN is a free product, and can be used for an unlimited time. 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since I am not responsible for any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 is for you music groopies who grab MOD mus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based BBSes or from the Aminet. If you're suck with renami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e by one, this util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EN renames the "mod.tune" file which looks like MOD.TUN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irectory, into TUNE.MOD. How? It scans the songnam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 and uses it to reconstruc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MODREN MOD.T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DREN renames your file. MODREN also accepts wildcard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whole directory in on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MODRE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EN scans also if the file mentionned is actually a real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MOD file ("M.K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-418-660-8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get a hold of me on IRC on the channel #trax. I would li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this product. And, also ideas on new on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fi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