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PRIT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n't already obtained "yoshi doc", get it and read it bef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this do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 - the bitplane representation of a 16 color 8x8 pixel t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rites are made of tiles, in particular 4-bitplane tiles, 4-bitpla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es, means that the tiles are made of 4-bit color values, so this me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tiles can have a maximum of 16 col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many graphics formats, this type of data would be stored a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>(assuming a 8 pixel by 8 pixel ti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1 $0 $2 $8 $2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2 $0 $6 $1 $f $e $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a $2 $2 $2 $6 $7 $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1 $0 $2 $8 $2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1 $0 $2 $8 $2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1 $0 $2 $8 $2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1 $0 $2 $8 $2 $4 $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$1 $0 $2 $8 $2 $4 $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each hex number represents a color, so pixel (0,0) would b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umber "1", and pixel (4,2) would be color "6"....this is &lt;not&gt; the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the super nintendo....for reasons having to do with the implem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graphics engine, the super nintendo represents its image data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"bitplane" format, assuming and 8 pixel by 8 pixel tile with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lors, this data would have four bitplanes (0-3) of monochrome, bin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age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</w:t>
        <w:tab/>
        <w:t>0 0 0 0 0 0 0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0 0 0 0 0 0 0 0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0 0 0 0 0 0 0 0 1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0 0 0 0 0 0 0 0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0 0 0 0 0 0 0 0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0 0 0 0 0 0 0 0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0 0 0 0 0 0 0 0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ab/>
        <w:tab/>
        <w:tab/>
        <w:t>0 0 0 0 0 0 0 0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ab/>
        <w:tab/>
        <w:tab/>
        <w:t xml:space="preserve">  1 1 1 1 1 1 1 1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ab/>
        <w:tab/>
        <w:t xml:space="preserve">    2 2 2 2 2 2 2 2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ab/>
        <w:tab/>
        <w:t xml:space="preserve">      3 3 3 3 3 3 3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ur monochrome 8x8 pixel images stacked on top of each other.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anted pixel (4,2) to have the color "6" you would have to put a "1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itplane one, and a "1" in bitplane two, with the bitplane zero and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ing "0"'s.  this is because the binary representation of "6" is "0110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k, so it is obviously possible to store each monochrome bitplane in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tes, each byte representing a row in the bitplane. so a single t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akes up 32 bytes (8 bytes per row * 8 rows * 4 bitplanes)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 - the way tiles are stored in vram for sprit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vram you store a tile 16 bits at a tim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------2 bytes at a time-----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&lt;--1 byte wide-&gt;&lt;--1 byte wide-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lane 0, row 0][plane 1, row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[plane 0, row 1][plane 1, row 1]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lane 0, row 2][plane 1, row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ab/>
        <w:tab/>
        <w:t xml:space="preserve">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lane 0, row 7][plane 1, row 7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lane 2, row 0][plane 2, row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lane 2, row 1][plane 2, row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lane 2, row 2][plane 2, row 2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                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.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[plane 2, row 7][plane 2, row 7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super nintendo can have two different sizes of sprite on the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one time, you can choose from the following combin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value]      [sprite size 0][sprite size 1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0</w:t>
        <w:tab/>
        <w:t xml:space="preserve">      8x8 pixel</w:t>
        <w:tab/>
        <w:t xml:space="preserve">    16x16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001</w:t>
        <w:tab/>
        <w:t xml:space="preserve">      8x8 pixel</w:t>
        <w:tab/>
        <w:t xml:space="preserve">    32x32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0</w:t>
        <w:tab/>
        <w:t xml:space="preserve">      8x8 pixel</w:t>
        <w:tab/>
        <w:t xml:space="preserve">    64x64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011          16x16 pixel    32x32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0          16x16 pixel    64x64 pix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01</w:t>
        <w:tab/>
        <w:t xml:space="preserve">     32x32 pixel    64x64 pix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set in the upper three bits of address $2101....so to use 8x8 pixe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, and 32x32 pixel sprites, you would load $2101 with the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>"001xxxxx" (where x is don't car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ower five bits of address $2101 are also very important, these b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ll the super nintendo where in vram your sprites are located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west three bits are the "name base", and the fourth and fifth bits a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name". the "name" bits specify the upper 4k word of the sprite addres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the "name base" specfies the offset. so if put you tile data in v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$0000 you would set these bits all to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ppose you want to have four 32 pixel by 32 pixel sprites; each would be 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osed of 16 tiles, each tile is numbered, tiles $0-$3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prite 0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0  1  2 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4  5  6  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8  9  a  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 c  d  e  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</w:t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[sprite 3]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0 31 32 3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4 35 36 37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8 39 3a 3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3c 3d 3e 3f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vram, these tiles, $0 through tile $3f would be store in an inter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0  $1  $2  $3  $10 $11 $12 $13 $20 $21 $22 $23 $30 $31 $32 $33</w:t>
      </w:r>
    </w:p>
    <w:p>
      <w:pPr>
        <w:pStyle w:val="PreformattedText"/>
        <w:bidi w:val="0"/>
        <w:spacing w:before="0" w:after="0"/>
        <w:jc w:val="left"/>
        <w:rPr/>
      </w:pPr>
      <w:r>
        <w:rPr/>
        <w:t>$4  $5  $6  $7  $14 $15 $16 $17 $24 $25 $26 $27 $34 $35 $36 $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you see the pattern? you must store the first row (four tiles)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, and then the second row, then the third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dealing with 8x8 sprites, you would have to store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ow of 16 sprites, then the second row of the 16 sprites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ere dealing with 16x16 sprites, you have to store the first 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8 sprites, then the second, then the third,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64x64, yep, you guessed it, the first row of two sprites,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 row, etc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t III  - setting up the OAM table for your spri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sprite in the sprite table (maximum of 128 sprites, numbered 0-127)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ust have four bytes of information, the first byte is the low 8 bit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orizontal position of the sprite, the second byte is the vert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of the sprite, the third byte is the "address" of the sprit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not the actual vram address, it is the tile number, that is to say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hysical vram address of the sprite can be obtained by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y the sprite "address" by 32 (because each tile is 32 bytes) and ad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starting vram address that you set in the $2101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tile number points to the first tile in the sprite...the snes expec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 of tiles to follow in the order described in the previous sectio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byte containes the 9th bit of the tile "address" and a few attribu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0   = 9th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1-3 = palett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4,5 = playfield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6   = horizontal fli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bit 7   = horizonal fl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lette number is not a 4 bit number, so obviously, you can only ch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8 of the 16 palettes....if you set these bits to all 0, you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he eigth palette (palette 7), if you set them to "001" 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nth palette etc...it was trial and error, and some &lt;serious&gt; fru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fore i figured this one out :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bytes in the OAM table, you must first setup the OAM "address"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16 bit register $2102 (and $2103). again this is not a real addres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use the 7 lowest bits of this address to select which sprit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like to set the data for (sprite 0 to sprite 12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write the four bytes discussed above to the register $2104,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the color register, auto increment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....what are all the other bits for??? (the remaining 9) well, i know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two others, the highest bit (bit 15) is a sprite priority bit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ally the bit you set to "turn on" the sprite, and keep it being redraw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...its a little more than this, but thats all i know about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havior.  so when you setup your table, (and periodically through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prites' display lifecycle) you must set this bit high....(for any sprite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nother small table (32 bytes) that you must load into the OAM,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ist of two bits for every sprite, one of the bits being the 9th horizon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ition bit, and the other is the size select bit (remember we can pick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wo different size sprites on the screen at once) the first bit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st significant horizontal location, and the second is the size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t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this table the OAM, you must set the 9th bit of the "address" in $21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one....then write the bytes, again it is an auto incrementing register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sure that you have enabled the sprites to be on a particular plane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yoshi doc, on $212C....and make sure that you have set your palet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rrectly (remember sprite palette 0 is the 8th palette!!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good luck...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